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Verdana" w:hAnsi="Verdana" w:cs="Verdana"/>
          <w:b/>
          <w:b/>
        </w:rPr>
      </w:pPr>
      <w:r>
        <w:rPr>
          <w:rFonts w:cs="Verdana" w:ascii="Verdana" w:hAnsi="Verdana"/>
          <w:b/>
        </w:rPr>
        <w:t xml:space="preserve">Boletín n º 2 </w:t>
      </w:r>
    </w:p>
    <w:p>
      <w:pPr>
        <w:pStyle w:val="Normal"/>
        <w:ind w:left="3540" w:hanging="0"/>
        <w:rPr>
          <w:rFonts w:ascii="Verdana" w:hAnsi="Verdana" w:cs="Verdana"/>
          <w:b/>
          <w:b/>
        </w:rPr>
      </w:pPr>
      <w:r>
        <w:rPr>
          <w:rFonts w:cs="Verdana" w:ascii="Verdana" w:hAnsi="Verdana"/>
          <w:b/>
        </w:rPr>
      </w:r>
    </w:p>
    <w:p>
      <w:pPr>
        <w:pStyle w:val="Normal"/>
        <w:ind w:left="3540" w:hanging="0"/>
        <w:rPr>
          <w:rFonts w:ascii="Verdana" w:hAnsi="Verdana" w:cs="Verdana"/>
          <w:b/>
          <w:b/>
        </w:rPr>
      </w:pPr>
      <w:r>
        <w:rPr>
          <w:rFonts w:cs="Verdana" w:ascii="Verdana" w:hAnsi="Verdana"/>
          <w:b/>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Programa Cenit: Subvenciones destinadas a fomentar la cooperación estable público-privada en investigación, desarrollo e innovación (I+D+i), en áreas de importancia estratégica para la economía, mediante la creación de consorcios estratégicos nacionales de investigación técnica. </w:t>
            </w:r>
          </w:p>
        </w:tc>
      </w:tr>
      <w:tr>
        <w:trPr/>
        <w:tc>
          <w:tcPr>
            <w:tcW w:w="8504" w:type="dxa"/>
            <w:tcBorders/>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tcPr>
          <w:p>
            <w:pPr>
              <w:pStyle w:val="Normal"/>
              <w:spacing w:before="0" w:after="240"/>
              <w:rPr>
                <w:rFonts w:ascii="Arial" w:hAnsi="Arial" w:cs="Arial"/>
                <w:sz w:val="18"/>
                <w:szCs w:val="18"/>
              </w:rPr>
            </w:pPr>
            <w:r>
              <w:rPr>
                <w:rFonts w:cs="Arial" w:ascii="Arial" w:hAnsi="Arial"/>
                <w:b/>
                <w:bCs/>
                <w:color w:val="5A5A5A"/>
                <w:sz w:val="18"/>
                <w:szCs w:val="18"/>
              </w:rPr>
              <w:t xml:space="preserve">Publicado: </w:t>
            </w:r>
            <w:r>
              <w:rPr>
                <w:rFonts w:cs="Arial" w:ascii="Arial" w:hAnsi="Arial"/>
                <w:sz w:val="18"/>
                <w:szCs w:val="18"/>
              </w:rPr>
              <w:t>1 de septiembre 2005 BOE núm. 209</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Establecer las bases reguladoras de las subvenciones destinadas a financiar la cooperación estable públicoprivada en investigación, desarrollo e innovación (I+D+i), en áreas de importancia estratégica para la economía, mediante la creación de consorcios estratégicos nacionales de investigación técnica (Programa CENIT).</w:t>
              <w:br/>
              <w:br/>
              <w:t>Con carácter general, constituyen las metas de las actuaciones susceptibles de beneficiarse de las subvenciones, cuyas bases se aprueban por esta orden, las siguientes:</w:t>
              <w:br/>
              <w:t>a) Extender y optimizar el uso conjunto, por parte de empresas, Organismos Públicos de Investigación (OPIs) y Centros de Innovación y Tecnología (CITs), de las infraestructuras públicas y privadas de investigación existentes en España.</w:t>
              <w:br/>
              <w:t xml:space="preserve">b) Impulsar un acceso más eficiente de los consorcios participantes a los programas internacionales de cooperación en investigación científica y desarrollo tecnológico, y en particular al Programa Marco Comunitario de I+D. </w:t>
              <w:br/>
              <w:t>c) Favorecer la realización de grandes proyectos estratégicos de investigación industrial que incrementen la capacidad científico-tecnológica de las empresas y los grupos de investigación nacionales.</w:t>
              <w:br/>
              <w:t>d) Extender la cultura de la cooperación en investigación y desarrollo tecnológico entre todos los agentes del sistema ciencia-tecnología-empresa.</w:t>
              <w:br/>
              <w:t>e) Movilizar una mayor participación de las pequeñas y medianas empresas (PYMES) en proyectos de investigación industrial de gran envergadura.</w:t>
              <w:br/>
              <w:t xml:space="preserve">f) Fomentar la realización de actividades concurrentes de investigación industrial de carácter multidisciplinar dirigidas hacia un objetivo común mediante estrategias de complementariedad y sinergia. </w:t>
            </w:r>
          </w:p>
        </w:tc>
      </w:tr>
      <w:tr>
        <w:trPr/>
        <w:tc>
          <w:tcPr>
            <w:tcW w:w="8504" w:type="dxa"/>
            <w:tcBorders/>
            <w:vAlign w:val="center"/>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Industria, Turismo y Comercio </w:t>
            </w:r>
          </w:p>
        </w:tc>
      </w:tr>
      <w:tr>
        <w:trPr/>
        <w:tc>
          <w:tcPr>
            <w:tcW w:w="8504" w:type="dxa"/>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Centro para el Desarrollo Tecnológico Industrial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rFonts w:ascii="Arial" w:hAnsi="Arial" w:cs="Arial"/>
                <w:color w:val="5A5A5A"/>
                <w:sz w:val="18"/>
                <w:szCs w:val="18"/>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Se fijará en cada convocatoria.</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Cualquier agrupación de personas jurídicas públicas o privadas, en los términos previstos en el apartado 3 del artículo 11 de la</w:t>
              <w:br/>
              <w:t xml:space="preserve">Ley 38/2003, de 17 de noviembre, General de Subvenciones. </w:t>
              <w:br/>
              <w:t xml:space="preserve">Estas agrupaciones se regirán por el documento contractual que las regule. </w:t>
              <w:br/>
              <w:t>El funcionamiento interno de la agrupación responderá a criterios de autonomía de gestión, asumiendo uno de los socios, como contratista principal y líder, la dirección del proyecto, así como la representación de la agrupación ante el CDTI.</w:t>
              <w:br/>
              <w:br/>
              <w:t>También podrán ser beneficiarios las Agrupaciones de interés económico (AIE), constituidas conforme a la normativa vigente.</w:t>
              <w:br/>
              <w:t xml:space="preserve">Las agrupaciones deberán estar constituidas, como mínimo, por cuatro empresas autónomas, dos de ellas grandes o medianas y dos pequeñas, según definición de la Comisión Europea.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Acciones Subvencionables:</w:t>
            </w:r>
            <w:r>
              <w:rPr>
                <w:rFonts w:cs="Arial" w:ascii="Arial" w:hAnsi="Arial"/>
                <w:color w:val="5A5A5A"/>
                <w:sz w:val="18"/>
                <w:szCs w:val="18"/>
              </w:rPr>
              <w:t xml:space="preserve"> </w:t>
              <w:br/>
              <w:t>Las subvenciones objeto de esta orden se dirigirán a la financiación de grandes proyectos integrados de investigación industrial de carácter estratégico, gran dimensión y largo alcance científico-técnico.</w:t>
              <w:br/>
              <w:t xml:space="preserve">Tales proyectos deberán estar orientados a una investigación planificada en áreas tecnológicas de futuro y tener por objeto la generación de nuevos conocimientos que puedan resultar de utilidad para la creación de nuevos productos, procesos o servicios o para la integración de tecnologías de interés estratégico, contribuyendo de esta manera a un mejor posicionamiento tecnológico del tejido productivo español. </w:t>
              <w:br/>
              <w:br/>
              <w:t>A los efectos de esta orden, por investigación industrial se entiende la investigación planificada o estudios críticos cuyo objeto es la adquisición de nuevos conocimientos que puedan resultar de utilidad para la creación de nuevos productos, procesos o servicios o contribuir a mejorar considerablemente los productos, procesos o servicios existentes.</w:t>
              <w:br/>
              <w:br/>
              <w:t>Con independencia de la posible aprobación de propuestas de especial interés en otras áreas, serán prioritarias las siguientes áreas temáticas:</w:t>
              <w:br/>
              <w:t>a) Biomedicina y Ciencias de la Salud (incluyendo Biotecnología).</w:t>
              <w:br/>
              <w:t>b) Tecnologías Alimentarias (incluyendo Biotecnología).</w:t>
              <w:br/>
              <w:t>c) Tecnologías de la Información y la Comunicación.</w:t>
              <w:br/>
              <w:t>d) Tecnologías de la Producción y Diseño.</w:t>
              <w:br/>
              <w:t>e) Medioambiente, Desarrollo Sostenible y Energías Renovables.</w:t>
              <w:br/>
              <w:t>f) Nuevos materiales y Nanotecnología.</w:t>
              <w:br/>
              <w:t>g) Movilidad sostenible (automoción, ferrocarril) y aeroespacial.</w:t>
              <w:br/>
              <w:t>h) Seguridad.</w:t>
              <w:br/>
              <w:br/>
              <w:t>Las ayudas previstas en esta orden se destinarán a cubrir los gastos que estén directamente relacionados con el desarrollo del proyecto o actuación para el que se han concedido, que se desglosarán en las siguientes partidas presupuestarias:</w:t>
              <w:br/>
              <w:t>1. Costes de instrumental, material y equipamiento utilizados exclusiva y permanentemente (salvo caso de cesión a título oneroso) para la actividad de investigación.</w:t>
              <w:br/>
              <w:t xml:space="preserve">2. Gastos de personal (investigadores, técnicos y personal auxiliar, dedicados todos ellos exclusivamente a la actividad de investigación). </w:t>
              <w:br/>
              <w:t xml:space="preserve">3. Coste de los servicios de asesoría y similares utilizadas exclusivamente para la actividad de investigación (incluida la investigación, los conocimientos técnicos, las patentes, etc.), y adquiridos a fuentes externas. </w:t>
              <w:br/>
              <w:t>Las actividades de I+D realizadas por centros públicos de enseñanza superior o de investigación con fines no lucrativos por cuenta de empresas o en colaboración con éstas, respetarán el punto 2.4 del Encuadramiento Comunitario de Ayudas de Estado. Este concepto de servicios de asesoría y similares adquiridos a fuentes externas no superará el 70 por ciento del presupuesto total.</w:t>
              <w:br/>
              <w:t>4. Gastos generales suplementarios directamente derivados de la actividad de investigación. Se imputará bajo este concepto el 20 por ciento del coste de los gastos de personal propio dedicado a la actividad de investigación hasta un máximo del 10 por cierto del presupuesto total.</w:t>
              <w:br/>
              <w:t>5. Costes de gestión del líder del proyecto, entendiendo como tales los derivados de la preparación de la propuesta, coordinación global del consorcio, elaboración de los informes de evolución de las actividades de investigación, justificaciones para su seguimiento e interlocución con el CDTI. Serán financiables en este apartado de gastos de gestión del líder, los costes de personal directo e indirecto y de viajes asociados directamente a la gestión de las actividades investigación.</w:t>
              <w:br/>
              <w:t xml:space="preserve">6. Costes relacionados con la obtención y la validación de patentes y otros derechos de propiedad industrial, en los términos establecidos en el artículo 5 quater del Reglamento (CE) núm. 70/2001, de 12 de enero.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Cuantía:</w:t>
            </w:r>
            <w:r>
              <w:rPr>
                <w:rFonts w:cs="Arial" w:ascii="Arial" w:hAnsi="Arial"/>
                <w:color w:val="5A5A5A"/>
                <w:sz w:val="18"/>
                <w:szCs w:val="18"/>
              </w:rPr>
              <w:t xml:space="preserve"> </w:t>
              <w:br/>
              <w:t xml:space="preserve">La subvención concedida al proyecto podrá llegar hasta un máximo del 50 por ciento de los costes subvencionables del proyecto. </w:t>
            </w:r>
          </w:p>
        </w:tc>
      </w:tr>
      <w:tr>
        <w:trPr/>
        <w:tc>
          <w:tcPr>
            <w:tcW w:w="8504" w:type="dxa"/>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p>
            <w:pPr>
              <w:pStyle w:val="Normal"/>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Subvenciones para la celebración de congresos, seminarios y jornadas relacionadas con la cooperación al desarrollo. </w:t>
            </w:r>
          </w:p>
        </w:tc>
      </w:tr>
      <w:tr>
        <w:trPr/>
        <w:tc>
          <w:tcPr>
            <w:tcW w:w="8504" w:type="dxa"/>
            <w:tcBorders/>
          </w:tcPr>
          <w:p>
            <w:pPr>
              <w:pStyle w:val="Normal"/>
              <w:spacing w:before="0" w:after="240"/>
              <w:rPr>
                <w:rFonts w:ascii="Arial" w:hAnsi="Arial" w:cs="Arial"/>
                <w:sz w:val="18"/>
                <w:szCs w:val="18"/>
              </w:rPr>
            </w:pPr>
            <w:r>
              <w:rPr>
                <w:rFonts w:cs="Arial" w:ascii="Arial" w:hAnsi="Arial"/>
                <w:b/>
                <w:bCs/>
                <w:color w:val="5A5A5A"/>
                <w:sz w:val="18"/>
                <w:szCs w:val="18"/>
              </w:rPr>
              <w:t xml:space="preserve">Publicado: </w:t>
            </w:r>
            <w:r>
              <w:rPr>
                <w:rFonts w:cs="Arial" w:ascii="Arial" w:hAnsi="Arial"/>
                <w:sz w:val="18"/>
                <w:szCs w:val="18"/>
              </w:rPr>
              <w:t>5 agosto 2005 BOE núm.186</w:t>
            </w:r>
          </w:p>
          <w:p>
            <w:pPr>
              <w:pStyle w:val="Normal"/>
              <w:spacing w:before="0" w:after="240"/>
              <w:rPr>
                <w:rFonts w:ascii="Arial" w:hAnsi="Arial" w:cs="Arial"/>
                <w:b/>
                <w:b/>
                <w:bCs/>
                <w:color w:val="5A5A5A"/>
                <w:sz w:val="18"/>
                <w:szCs w:val="18"/>
              </w:rPr>
            </w:pPr>
            <w:r>
              <w:rPr>
                <w:rFonts w:cs="Arial" w:ascii="Arial" w:hAnsi="Arial"/>
                <w:b/>
                <w:bCs/>
                <w:color w:val="5A5A5A"/>
                <w:sz w:val="18"/>
                <w:szCs w:val="18"/>
              </w:rPr>
            </w:r>
          </w:p>
        </w:tc>
      </w:tr>
      <w:tr>
        <w:trPr/>
        <w:tc>
          <w:tcPr>
            <w:tcW w:w="8504" w:type="dxa"/>
            <w:tcBorders/>
          </w:tcPr>
          <w:p>
            <w:pPr>
              <w:pStyle w:val="Normal"/>
              <w:snapToGrid w:val="false"/>
              <w:spacing w:before="0" w:after="240"/>
              <w:rPr>
                <w:rFonts w:ascii="Arial" w:hAnsi="Arial" w:cs="Arial"/>
                <w:b/>
                <w:b/>
                <w:bCs/>
                <w:color w:val="5A5A5A"/>
                <w:sz w:val="18"/>
                <w:szCs w:val="18"/>
              </w:rPr>
            </w:pPr>
            <w:r>
              <w:rPr>
                <w:rFonts w:cs="Arial" w:ascii="Arial" w:hAnsi="Arial"/>
                <w:b/>
                <w:bCs/>
                <w:color w:val="5A5A5A"/>
                <w:sz w:val="18"/>
                <w:szCs w:val="18"/>
              </w:rPr>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Las subvenciones reguladas en las presentes bases tienen por objeto la financiación de congresos, seminarios y jornadas</w:t>
              <w:br/>
              <w:t xml:space="preserve">relacionadas con la cooperación internacional al desarrollo. </w:t>
            </w:r>
          </w:p>
        </w:tc>
      </w:tr>
      <w:tr>
        <w:trPr/>
        <w:tc>
          <w:tcPr>
            <w:tcW w:w="8504" w:type="dxa"/>
            <w:tcBorders/>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Asuntos Exteriores y de Cooperación </w:t>
            </w:r>
          </w:p>
        </w:tc>
      </w:tr>
      <w:tr>
        <w:trPr/>
        <w:tc>
          <w:tcPr>
            <w:tcW w:w="8504" w:type="dxa"/>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Secretaría de Estado de Cooperación Internacional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 xml:space="preserve">Desde el 06/08/2005 hasta el 30/08/2005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Con carácter general, podrán acceder a la condición de beneficiarios de las subvenciones reguladas en esta Orden de Bases los ciudadanos españoles y extranjeros, así como las personas jurídicas y entidades públicas o privadas, nacionales o extranjeras que cumplan los siguientes requisitos:</w:t>
              <w:br/>
              <w:t>- Personas físicas: Haber cumplido la mayoría de edad.</w:t>
              <w:br/>
              <w:t>- Personas jurídicas: Estar legalmente constituidas.</w:t>
              <w:br/>
              <w:br/>
              <w:t>En ambos casos:</w:t>
              <w:br/>
              <w:t>- Carecer su actividad de fines de lucro.</w:t>
              <w:br/>
              <w:t>- Disponer de los medios y la capacidad suficientes para realizar las actividades y garantizar el cumplimiento de los objetivos previstos en dichas actividades.</w:t>
              <w:br/>
              <w:t>- Hallarse al corriente, en su caso de las obligaciones tributarias y de Seguridad social españolas.</w:t>
              <w:br/>
              <w:br/>
              <w:t xml:space="preserve">No podrán ser beneficiarios de las subvenciones reguladas en la presente norma las personas físicas o jurídicas en las que concurra alguna de las circunstancias contenidas en los apartados 2 y 3 del artículo 13 de la Ley 38/2003, de 17 de noviembre, General de Subvenciones (B.O.E. de 18.11.2003).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rPr/>
            </w:pPr>
            <w:r>
              <w:rPr>
                <w:rFonts w:cs="Arial" w:ascii="Arial" w:hAnsi="Arial"/>
                <w:b/>
                <w:bCs/>
                <w:color w:val="5A5A5A"/>
                <w:sz w:val="18"/>
              </w:rPr>
              <w:t>Localización de Acciones Subvencionables:</w:t>
            </w:r>
            <w:r>
              <w:rPr>
                <w:rFonts w:cs="Arial" w:ascii="Arial" w:hAnsi="Arial"/>
                <w:b/>
                <w:bCs/>
                <w:color w:val="5A5A5A"/>
                <w:sz w:val="18"/>
                <w:szCs w:val="18"/>
              </w:rPr>
              <w:br/>
            </w:r>
            <w:r>
              <w:rPr>
                <w:rFonts w:cs="Arial" w:ascii="Arial" w:hAnsi="Arial"/>
                <w:color w:val="5A5A5A"/>
                <w:sz w:val="18"/>
                <w:szCs w:val="18"/>
              </w:rPr>
              <w:t xml:space="preserve">España </w:t>
            </w:r>
          </w:p>
        </w:tc>
      </w:tr>
    </w:tbl>
    <w:p>
      <w:pPr>
        <w:pStyle w:val="Normal"/>
        <w:ind w:left="3540"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Ayudas para la realización de proyectos conjuntos de investigación, proyectos conjuntos de docencia y acciones complementarias. </w:t>
            </w:r>
          </w:p>
        </w:tc>
      </w:tr>
      <w:tr>
        <w:trPr/>
        <w:tc>
          <w:tcPr>
            <w:tcW w:w="8504" w:type="dxa"/>
            <w:tcBorders/>
          </w:tcPr>
          <w:p>
            <w:pPr>
              <w:pStyle w:val="Normal"/>
              <w:spacing w:before="0" w:after="240"/>
              <w:rPr>
                <w:rFonts w:ascii="Arial" w:hAnsi="Arial" w:cs="Arial"/>
                <w:color w:val="5A5A5A"/>
                <w:sz w:val="18"/>
                <w:szCs w:val="18"/>
              </w:rPr>
            </w:pPr>
            <w:r>
              <w:rPr>
                <w:rFonts w:cs="Arial" w:ascii="Arial" w:hAnsi="Arial"/>
                <w:b/>
                <w:bCs/>
                <w:color w:val="5A5A5A"/>
                <w:sz w:val="18"/>
                <w:szCs w:val="18"/>
              </w:rPr>
              <w:t xml:space="preserve">Publicado:  </w:t>
            </w:r>
            <w:r>
              <w:rPr>
                <w:rFonts w:cs="Arial" w:ascii="Arial" w:hAnsi="Arial"/>
                <w:sz w:val="18"/>
                <w:szCs w:val="18"/>
              </w:rPr>
              <w:t>5 agosto 2005 BOE núm.186</w:t>
            </w:r>
            <w:r>
              <w:rPr>
                <w:rFonts w:cs="Arial" w:ascii="Arial" w:hAnsi="Arial"/>
                <w:color w:val="5A5A5A"/>
                <w:sz w:val="18"/>
                <w:szCs w:val="18"/>
              </w:rPr>
              <w:t xml:space="preserve"> </w:t>
            </w:r>
          </w:p>
        </w:tc>
      </w:tr>
      <w:tr>
        <w:trPr/>
        <w:tc>
          <w:tcPr>
            <w:tcW w:w="8504" w:type="dxa"/>
            <w:tcBorders/>
          </w:tcPr>
          <w:p>
            <w:pPr>
              <w:pStyle w:val="Normal"/>
              <w:snapToGrid w:val="false"/>
              <w:spacing w:before="0" w:after="240"/>
              <w:rPr>
                <w:rFonts w:ascii="Arial" w:hAnsi="Arial" w:cs="Arial"/>
                <w:color w:val="5A5A5A"/>
                <w:sz w:val="18"/>
                <w:szCs w:val="18"/>
              </w:rPr>
            </w:pPr>
            <w:r>
              <w:rPr>
                <w:rFonts w:cs="Arial" w:ascii="Arial" w:hAnsi="Arial"/>
                <w:color w:val="5A5A5A"/>
                <w:sz w:val="18"/>
                <w:szCs w:val="18"/>
              </w:rPr>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 xml:space="preserve">Constituir y desarrollar redes estables de cooperación científica y de investigación, así como de docencia de postgrado o tercer ciclo, entre equipos conjuntos académico-científicos de las Universidades y Organismos españoles e iberoamericanos (relacionados respectivamente en los Anexos I y II), en áreas temáticas prioritarias para la Cooperación Española en los distintos países de Iberoamérica. </w:t>
              <w:br/>
              <w:br/>
              <w:t>Las ayudas objeto de esta convocatoria tienen por finalidad promover la realización de:</w:t>
              <w:br/>
              <w:t>A. Proyectos conjuntos de investigación.</w:t>
              <w:br/>
              <w:t>B. Proyectos conjuntos de docencia.</w:t>
              <w:br/>
              <w:t xml:space="preserve">C. Acciones complementarias. </w:t>
            </w:r>
          </w:p>
        </w:tc>
      </w:tr>
      <w:tr>
        <w:trPr/>
        <w:tc>
          <w:tcPr>
            <w:tcW w:w="8504" w:type="dxa"/>
            <w:tcBorders/>
            <w:vAlign w:val="center"/>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Asuntos Exteriores y de Cooperación </w:t>
            </w:r>
          </w:p>
        </w:tc>
      </w:tr>
      <w:tr>
        <w:trPr/>
        <w:tc>
          <w:tcPr>
            <w:tcW w:w="8504" w:type="dxa"/>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Ministerio de Asuntos Exteriores y de Cooperación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 xml:space="preserve">Hasta el 12/09/2005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Las ayudas objeto de esta convocatoria se destinarán a Universidades, públicas y privadas, Organismos Públicos de Investigación (OPIs), y otras entidades públicas de investigación y docencia, españoles e iberoamericanos, entre cuyos fines legales o estatutarios conste la investigación y la docencia de postgrado o tercer ciclo, y que cumplan los siguientes requisitos:</w:t>
              <w:br/>
              <w:br/>
              <w:t>a) Estar legalmente constituidos.</w:t>
              <w:br/>
              <w:t>b) Disponer de los medios y la capacidad suficientes para realizar las actividades y garantizar el cumplimiento de los objetivos previstos en dichas actividades.</w:t>
              <w:br/>
              <w:t>c) Hallarse al corriente, en su caso, de las obligaciones tributarias y de Seguridad Social españolas.</w:t>
              <w:br/>
              <w:t>d) Hallarse al corriente en el cumplimiento de las obligaciones de las subvenciones recibidas con anterioridad de la AECI.</w:t>
              <w:br/>
              <w:br/>
              <w:t xml:space="preserve">Las entidades referidas, a través del Vicerrectorado u Oficina equivalente de Relaciones Internacionales del Centro español correspondiente, asumirán la responsabilidad de las solicitudes y percibirán las ayudas. </w:t>
              <w:br/>
              <w:br/>
              <w:t xml:space="preserve">En consecuencia, las obligaciones que para los perceptores de ayudas y subvenciones establecen los artículos correspondientes de la Ley General de Subvenciones serán asimismo de su responsabilidad.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rPr/>
            </w:pPr>
            <w:r>
              <w:rPr>
                <w:rFonts w:cs="Arial" w:ascii="Arial" w:hAnsi="Arial"/>
                <w:b/>
                <w:bCs/>
                <w:color w:val="5A5A5A"/>
                <w:sz w:val="18"/>
              </w:rPr>
              <w:t>Localización de Acciones Subvencionables:</w:t>
            </w:r>
            <w:r>
              <w:rPr>
                <w:rFonts w:cs="Arial" w:ascii="Arial" w:hAnsi="Arial"/>
                <w:b/>
                <w:bCs/>
                <w:color w:val="5A5A5A"/>
                <w:sz w:val="18"/>
                <w:szCs w:val="18"/>
              </w:rPr>
              <w:br/>
            </w:r>
            <w:r>
              <w:rPr>
                <w:rFonts w:cs="Arial" w:ascii="Arial" w:hAnsi="Arial"/>
                <w:color w:val="5A5A5A"/>
                <w:sz w:val="18"/>
                <w:szCs w:val="18"/>
              </w:rPr>
              <w:t xml:space="preserve">España e Iberoamérica </w:t>
            </w:r>
          </w:p>
        </w:tc>
      </w:tr>
    </w:tbl>
    <w:p>
      <w:pPr>
        <w:pStyle w:val="Normal"/>
        <w:rPr/>
      </w:pPr>
      <w:r>
        <w:rPr/>
      </w:r>
    </w:p>
    <w:p>
      <w:pPr>
        <w:pStyle w:val="Normal"/>
        <w:rPr/>
      </w:pPr>
      <w:r>
        <w:rPr/>
      </w:r>
    </w:p>
    <w:p>
      <w:pPr>
        <w:pStyle w:val="Normal"/>
        <w:rPr/>
      </w:pPr>
      <w:r>
        <w:rPr/>
      </w:r>
    </w:p>
    <w:tbl>
      <w:tblPr>
        <w:tblW w:w="5000" w:type="pct"/>
        <w:jc w:val="left"/>
        <w:tblInd w:w="-45" w:type="dxa"/>
        <w:tblLayout w:type="fixed"/>
        <w:tblCellMar>
          <w:top w:w="45" w:type="dxa"/>
          <w:left w:w="45" w:type="dxa"/>
          <w:bottom w:w="45" w:type="dxa"/>
          <w:right w:w="45" w:type="dxa"/>
        </w:tblCellMar>
      </w:tblPr>
      <w:tblGrid>
        <w:gridCol w:w="8504"/>
      </w:tblGrid>
      <w:tr>
        <w:trPr/>
        <w:tc>
          <w:tcPr>
            <w:tcW w:w="8504" w:type="dxa"/>
            <w:tcBorders/>
            <w:shd w:fill="C3B0AC" w:val="clear"/>
          </w:tcPr>
          <w:p>
            <w:pPr>
              <w:pStyle w:val="Normal"/>
              <w:jc w:val="center"/>
              <w:rPr>
                <w:rFonts w:ascii="Arial" w:hAnsi="Arial" w:cs="Arial"/>
                <w:color w:val="000000"/>
                <w:sz w:val="18"/>
                <w:szCs w:val="18"/>
              </w:rPr>
            </w:pPr>
            <w:r>
              <w:rPr>
                <w:rFonts w:cs="Arial" w:ascii="Arial" w:hAnsi="Arial"/>
                <w:b/>
                <w:bCs/>
                <w:color w:val="000000"/>
                <w:sz w:val="18"/>
              </w:rPr>
              <w:t xml:space="preserve">Ayudas para actividades de cooperación y desarrollo. </w:t>
            </w:r>
          </w:p>
        </w:tc>
      </w:tr>
      <w:tr>
        <w:trPr/>
        <w:tc>
          <w:tcPr>
            <w:tcW w:w="8504" w:type="dxa"/>
            <w:tcBorders/>
          </w:tcPr>
          <w:p>
            <w:pPr>
              <w:pStyle w:val="Normal"/>
              <w:spacing w:before="0" w:after="240"/>
              <w:rPr>
                <w:rFonts w:ascii="Arial" w:hAnsi="Arial" w:cs="Arial"/>
                <w:color w:val="5A5A5A"/>
                <w:sz w:val="18"/>
                <w:szCs w:val="18"/>
              </w:rPr>
            </w:pPr>
            <w:r>
              <w:rPr>
                <w:rFonts w:cs="Arial" w:ascii="Arial" w:hAnsi="Arial"/>
                <w:b/>
                <w:bCs/>
                <w:color w:val="5A5A5A"/>
                <w:sz w:val="18"/>
                <w:szCs w:val="18"/>
              </w:rPr>
              <w:t xml:space="preserve">Publicado:  </w:t>
            </w:r>
            <w:r>
              <w:rPr>
                <w:rFonts w:cs="Arial" w:ascii="Arial" w:hAnsi="Arial"/>
                <w:sz w:val="18"/>
                <w:szCs w:val="18"/>
              </w:rPr>
              <w:t>6 septiembreq 2005 BOE núm. 213</w:t>
            </w:r>
          </w:p>
        </w:tc>
      </w:tr>
      <w:tr>
        <w:trPr/>
        <w:tc>
          <w:tcPr>
            <w:tcW w:w="8504" w:type="dxa"/>
            <w:tcBorders/>
          </w:tcPr>
          <w:p>
            <w:pPr>
              <w:pStyle w:val="Normal"/>
              <w:spacing w:before="0" w:after="240"/>
              <w:rPr/>
            </w:pPr>
            <w:r>
              <w:rPr>
                <w:rFonts w:cs="Arial" w:ascii="Arial" w:hAnsi="Arial"/>
                <w:b/>
                <w:bCs/>
                <w:color w:val="5A5A5A"/>
                <w:sz w:val="18"/>
              </w:rPr>
              <w:t>Norma:</w:t>
            </w:r>
            <w:r>
              <w:rPr>
                <w:rFonts w:cs="Arial" w:ascii="Arial" w:hAnsi="Arial"/>
                <w:color w:val="5A5A5A"/>
                <w:sz w:val="18"/>
                <w:szCs w:val="18"/>
              </w:rPr>
              <w:br/>
              <w:t xml:space="preserve">Resolución de 24 de agosto de 2005.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Objeto:</w:t>
            </w:r>
            <w:r>
              <w:rPr>
                <w:rFonts w:cs="Arial" w:ascii="Arial" w:hAnsi="Arial"/>
                <w:color w:val="5A5A5A"/>
                <w:sz w:val="18"/>
                <w:szCs w:val="18"/>
              </w:rPr>
              <w:t xml:space="preserve"> </w:t>
              <w:br/>
              <w:t>Estas subvenciones tienen por objeto la financiación de proyectos o actividades de iniciativa particular en materia de cooperación al desarrollo, como pueden ser la promoción económica y social, cultural, técnica, científica, profesional, asistencial, de sensibilización y difusión de la cooperación internacional para el desarrollo, que podrán realizarse tanto en España como en el extranjero.</w:t>
              <w:br/>
              <w:br/>
              <w:t xml:space="preserve">La finalidad de las subvenciones es contribuir al crecimiento y el progreso de los países en vías de desarrollo, y fomentar la cooperación cultural y científica de España con otros países. </w:t>
            </w:r>
          </w:p>
        </w:tc>
      </w:tr>
      <w:tr>
        <w:trPr/>
        <w:tc>
          <w:tcPr>
            <w:tcW w:w="8504" w:type="dxa"/>
            <w:tcBorders/>
            <w:vAlign w:val="center"/>
          </w:tcPr>
          <w:p>
            <w:pPr>
              <w:pStyle w:val="Normal"/>
              <w:rPr>
                <w:rFonts w:ascii="Arial" w:hAnsi="Arial" w:cs="Arial"/>
                <w:color w:val="5A5A5A"/>
                <w:sz w:val="17"/>
                <w:szCs w:val="17"/>
              </w:rPr>
            </w:pPr>
            <w:r>
              <w:rPr>
                <w:rFonts w:cs="Arial" w:ascii="Arial" w:hAnsi="Arial"/>
                <w:color w:val="5A5A5A"/>
                <w:sz w:val="17"/>
                <w:szCs w:val="17"/>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Convoca:</w:t>
            </w:r>
            <w:r>
              <w:rPr>
                <w:rFonts w:cs="Arial" w:ascii="Arial" w:hAnsi="Arial"/>
                <w:b/>
                <w:bCs/>
                <w:color w:val="5A5A5A"/>
                <w:sz w:val="18"/>
                <w:szCs w:val="18"/>
              </w:rPr>
              <w:br/>
            </w:r>
            <w:r>
              <w:rPr>
                <w:rFonts w:cs="Arial" w:ascii="Arial" w:hAnsi="Arial"/>
                <w:color w:val="5A5A5A"/>
                <w:sz w:val="18"/>
                <w:szCs w:val="18"/>
              </w:rPr>
              <w:t xml:space="preserve">Ministerio de Asuntos Exteriores y de Cooperación </w:t>
            </w:r>
          </w:p>
        </w:tc>
      </w:tr>
      <w:tr>
        <w:trPr/>
        <w:tc>
          <w:tcPr>
            <w:tcW w:w="8504" w:type="dxa"/>
            <w:tcBorders/>
          </w:tcPr>
          <w:p>
            <w:pPr>
              <w:pStyle w:val="Normal"/>
              <w:spacing w:before="0" w:after="240"/>
              <w:rPr/>
            </w:pPr>
            <w:r>
              <w:rPr>
                <w:rFonts w:cs="Arial" w:ascii="Arial" w:hAnsi="Arial"/>
                <w:b/>
                <w:bCs/>
                <w:color w:val="5A5A5A"/>
                <w:sz w:val="18"/>
              </w:rPr>
              <w:t>Gestiona:</w:t>
            </w:r>
            <w:r>
              <w:rPr>
                <w:rFonts w:cs="Arial" w:ascii="Arial" w:hAnsi="Arial"/>
                <w:b/>
                <w:bCs/>
                <w:color w:val="5A5A5A"/>
                <w:sz w:val="18"/>
                <w:szCs w:val="18"/>
              </w:rPr>
              <w:br/>
            </w:r>
            <w:r>
              <w:rPr>
                <w:rFonts w:cs="Arial" w:ascii="Arial" w:hAnsi="Arial"/>
                <w:color w:val="5A5A5A"/>
                <w:sz w:val="18"/>
                <w:szCs w:val="18"/>
              </w:rPr>
              <w:t xml:space="preserve">Agencia Española de Cooperación Internacional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rPr>
              <w:t>Fechas de Solicitud:</w:t>
            </w:r>
            <w:r>
              <w:rPr>
                <w:rFonts w:cs="Arial" w:ascii="Arial" w:hAnsi="Arial"/>
                <w:b/>
                <w:bCs/>
                <w:color w:val="5A5A5A"/>
                <w:sz w:val="18"/>
                <w:szCs w:val="18"/>
              </w:rPr>
              <w:br/>
            </w:r>
            <w:r>
              <w:rPr>
                <w:rFonts w:cs="Arial" w:ascii="Arial" w:hAnsi="Arial"/>
                <w:color w:val="5A5A5A"/>
                <w:sz w:val="18"/>
                <w:szCs w:val="18"/>
              </w:rPr>
              <w:t xml:space="preserve">Desde el 07/09/2005 hasta el 30/09/2005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Beneficiario/s:</w:t>
            </w:r>
            <w:r>
              <w:rPr>
                <w:rFonts w:cs="Arial" w:ascii="Arial" w:hAnsi="Arial"/>
                <w:color w:val="5A5A5A"/>
                <w:sz w:val="18"/>
                <w:szCs w:val="18"/>
              </w:rPr>
              <w:t xml:space="preserve"> </w:t>
              <w:br/>
              <w:t xml:space="preserve">Podrán acceder a la condición de beneficiarios de estas subvenciones los ciudadanos españoles y extranjeros, así como las personas jurídicas y entidades públicas o privadas, nacionales o extranjeras.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Acciones Subvencionables:</w:t>
            </w:r>
            <w:r>
              <w:rPr>
                <w:rFonts w:cs="Arial" w:ascii="Arial" w:hAnsi="Arial"/>
                <w:color w:val="5A5A5A"/>
                <w:sz w:val="18"/>
                <w:szCs w:val="18"/>
              </w:rPr>
              <w:t xml:space="preserve"> </w:t>
              <w:br/>
              <w:t>1. Actividades de cooperación para el desarrollo, con especial atención a las de carácter económico, social, técnico, institucional, educativo, cultural, científico, profesional y sanitario, así como actividades de sensibilización social y otras que fomenten el diálogo intercultural, incluidos seminarios, cursos, encuentros y publicaciones.</w:t>
              <w:br/>
              <w:t xml:space="preserve">2. Actividades de difusión y promoción cultural que contribuyan al conocimiento de la cultura española en el exterior o al acercamiento de ésta a otras culturas.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Cuantía:</w:t>
            </w:r>
            <w:r>
              <w:rPr>
                <w:rFonts w:cs="Arial" w:ascii="Arial" w:hAnsi="Arial"/>
                <w:color w:val="5A5A5A"/>
                <w:sz w:val="18"/>
                <w:szCs w:val="18"/>
              </w:rPr>
              <w:t xml:space="preserve"> </w:t>
              <w:br/>
              <w:t xml:space="preserve">El importe de la subvención se fijará atendiendo al presupuesto y a la documentación aportados por el solicitante y a las disponibilidades presupuestarias. </w:t>
              <w:br/>
              <w:t>Su cuantía final se determinará teniendo en cuenta el criterio de suficiencia para la financiación de la acción propuesta.</w:t>
              <w:br/>
              <w:t xml:space="preserve">La cuantía concedida sólo será aplicable a los gastos generados por la realización de las actividades que fundamentan la subvención, con las especificaciones que determine la resolución de concesión. </w:t>
            </w:r>
          </w:p>
        </w:tc>
      </w:tr>
      <w:tr>
        <w:trPr/>
        <w:tc>
          <w:tcPr>
            <w:tcW w:w="8504" w:type="dxa"/>
            <w:tcBorders/>
          </w:tcPr>
          <w:p>
            <w:pPr>
              <w:pStyle w:val="Normal"/>
              <w:rPr>
                <w:rFonts w:ascii="Arial" w:hAnsi="Arial" w:cs="Arial"/>
                <w:color w:val="5A5A5A"/>
                <w:sz w:val="18"/>
                <w:szCs w:val="18"/>
              </w:rPr>
            </w:pPr>
            <w:r>
              <w:rPr>
                <w:rFonts w:cs="Arial" w:ascii="Arial" w:hAnsi="Arial"/>
                <w:color w:val="5A5A5A"/>
                <w:sz w:val="18"/>
                <w:szCs w:val="18"/>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r>
      <w:tr>
        <w:trPr/>
        <w:tc>
          <w:tcPr>
            <w:tcW w:w="8504" w:type="dxa"/>
            <w:tcBorders/>
          </w:tcPr>
          <w:p>
            <w:pPr>
              <w:pStyle w:val="Normal"/>
              <w:spacing w:before="0" w:after="240"/>
              <w:rPr/>
            </w:pPr>
            <w:r>
              <w:rPr>
                <w:rFonts w:cs="Arial" w:ascii="Arial" w:hAnsi="Arial"/>
                <w:b/>
                <w:bCs/>
                <w:color w:val="5A5A5A"/>
                <w:sz w:val="18"/>
                <w:szCs w:val="18"/>
              </w:rPr>
              <w:t>Requisitos:</w:t>
            </w:r>
            <w:r>
              <w:rPr>
                <w:rFonts w:cs="Arial" w:ascii="Arial" w:hAnsi="Arial"/>
                <w:color w:val="5A5A5A"/>
                <w:sz w:val="18"/>
                <w:szCs w:val="18"/>
              </w:rPr>
              <w:t xml:space="preserve"> </w:t>
              <w:br/>
              <w:t>a) Personas físicas: Haber cumplido la mayoría de edad.</w:t>
              <w:br/>
              <w:t>b) Personas jurídicas: Estar legalmente constituidas.</w:t>
              <w:br/>
              <w:t>c) Agrupaciones de personas físicas o jurídicas sin personalidad jurídica: Cada una de las personas físicas o jurídicas que las integran deberán reunir los requisitos que según el caso determina este precepto y, además, estarán sometidas a las obligaciones que para las mismas establece el apartado 3 del artículo 11 de la Ley General de Subvenciones.</w:t>
              <w:br/>
              <w:br/>
              <w:t>En todos los casos:</w:t>
              <w:br/>
              <w:t>Disponer de los medios y la capacidad suficientes para realizar el proyecto o la actividad para los que se solicita la subvención, en particular la capacidad instalada de los recursos humanos y económicos del solicitante, la presencia en las regiones y los países de actuación, y la acreditada experiencia en los sectores de actuación.</w:t>
              <w:br/>
              <w:t>Hallarse al corriente, en su caso, de las obligaciones tributarias y de la Seguridad Social españolas.</w:t>
              <w:br/>
              <w:t>Hallarse al corriente en el cumplimiento de las obligaciones adquiridas en virtud de las ayudas y subvenciones recibidas con anterioridad de la Agencia Española de Cooperación Internacional.</w:t>
              <w:br/>
              <w:br/>
              <w:t>No podrán ser beneficiarios de las subvenciones las personas físicas o jurídicas en la que concurra alguna de las circunstancias contenidas en los apartados 2 y 3 del artículo 13 de la Ley General de Subvenciones.</w:t>
              <w:br/>
              <w:t xml:space="preserve">No obstante, en atención a la especial naturaleza de las subvenciones reguladas en la presente convocatoria, no se aplicará lo dispuesto en el artículo 13, apartado 2, f) de la Ley General de Subvenciones, pudiendo ser beneficiarios de las subvenciones personas o entidades aunque tengan su residencia fiscal en un país o territorio calificado reglamentariamente como paraíso fiscal. </w:t>
            </w:r>
          </w:p>
        </w:tc>
      </w:tr>
      <w:tr>
        <w:trPr/>
        <w:tc>
          <w:tcPr>
            <w:tcW w:w="8504" w:type="dxa"/>
            <w:tcBorders/>
          </w:tcPr>
          <w:p>
            <w:pPr>
              <w:pStyle w:val="Normal"/>
              <w:spacing w:before="0" w:after="240"/>
              <w:rPr/>
            </w:pPr>
            <w:r>
              <w:rPr>
                <w:rFonts w:cs="Arial" w:ascii="Arial" w:hAnsi="Arial"/>
                <w:color w:val="5A5A5A"/>
                <w:sz w:val="18"/>
                <w:szCs w:val="18"/>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bCs/>
                <w:color w:val="5A5A5A"/>
                <w:sz w:val="18"/>
              </w:rPr>
              <w:t>Localización del Beneficiario:</w:t>
            </w:r>
            <w:r>
              <w:rPr>
                <w:rFonts w:cs="Arial" w:ascii="Arial" w:hAnsi="Arial"/>
                <w:b/>
                <w:bCs/>
                <w:color w:val="5A5A5A"/>
                <w:sz w:val="18"/>
                <w:szCs w:val="18"/>
              </w:rPr>
              <w:br/>
            </w:r>
            <w:r>
              <w:rPr>
                <w:rFonts w:cs="Arial" w:ascii="Arial" w:hAnsi="Arial"/>
                <w:color w:val="5A5A5A"/>
                <w:sz w:val="18"/>
                <w:szCs w:val="18"/>
              </w:rPr>
              <w:t xml:space="preserve">España </w:t>
            </w:r>
          </w:p>
        </w:tc>
      </w:tr>
      <w:tr>
        <w:trPr/>
        <w:tc>
          <w:tcPr>
            <w:tcW w:w="8504" w:type="dxa"/>
            <w:tcBorders/>
          </w:tcPr>
          <w:p>
            <w:pPr>
              <w:pStyle w:val="Normal"/>
              <w:spacing w:before="0" w:after="240"/>
              <w:rPr/>
            </w:pPr>
            <w:r>
              <w:rPr>
                <w:rFonts w:cs="Arial" w:ascii="Arial" w:hAnsi="Arial"/>
                <w:b/>
                <w:bCs/>
                <w:color w:val="5A5A5A"/>
                <w:sz w:val="18"/>
              </w:rPr>
              <w:t>Localización de Acciones Subvencionables:</w:t>
            </w:r>
            <w:r>
              <w:rPr>
                <w:rFonts w:cs="Arial" w:ascii="Arial" w:hAnsi="Arial"/>
                <w:b/>
                <w:bCs/>
                <w:color w:val="5A5A5A"/>
                <w:sz w:val="18"/>
                <w:szCs w:val="18"/>
              </w:rPr>
              <w:br/>
            </w:r>
            <w:r>
              <w:rPr>
                <w:rFonts w:cs="Arial" w:ascii="Arial" w:hAnsi="Arial"/>
                <w:color w:val="5A5A5A"/>
                <w:sz w:val="18"/>
                <w:szCs w:val="18"/>
              </w:rPr>
              <w:t xml:space="preserve">España </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54:00Z</dcterms:created>
  <dc:creator>abustind</dc:creator>
  <dc:description/>
  <cp:keywords/>
  <dc:language>en-US</dc:language>
  <cp:lastModifiedBy>abustind</cp:lastModifiedBy>
  <cp:lastPrinted>2005-09-07T16:31:00Z</cp:lastPrinted>
  <dcterms:modified xsi:type="dcterms:W3CDTF">2005-09-07T14:31:00Z</dcterms:modified>
  <cp:revision>4</cp:revision>
  <dc:subject/>
  <dc:title>Boletín n º 2 </dc:title>
</cp:coreProperties>
</file>